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Case Study Secondary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 profile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ear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ST Apprais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erage range abilit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or concentr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ften off tas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arely completes work independentl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istory of aggressive behavio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bally abuses peers and staff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ften removed from class due to escalating negative behavio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or written wor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ighly disrupti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stantly makes noise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nterrupts others’ lear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iculty following class rul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sponds negatively to teacher direction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fuses teacher instruc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timidates peer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ggressive towards peers, often involved in playground figh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yground programs have been unsuccessful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ften removed from playgrou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iculty coping with change in routine (timetable changes, excursions, etc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ighly anxiou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2 short suspensions in the past 12 month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rrent and Previous Interven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ole school student welfare and discipline syste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views with DP and school counsello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ent intervie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unchtime detentions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si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Yesterday there was a casual teacher on the maths class after lunch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 altercation occurred between this student and another (it started on the playground during the lunch break)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e chased the other student around the room, trying to hit him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teacher intervened and accidentally got hit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The student left the classroom and has climbed on top of the canteen roof and refuses to come dow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0:24:00Z</dcterms:created>
  <dc:creator>DET User</dc:creator>
  <dc:description/>
  <dc:language>en-US</dc:language>
  <cp:lastModifiedBy>Haenga, Simon</cp:lastModifiedBy>
  <cp:lastPrinted>2009-02-24T15:36:00Z</cp:lastPrinted>
  <dcterms:modified xsi:type="dcterms:W3CDTF">2012-11-02T00:24:00Z</dcterms:modified>
  <cp:revision>2</cp:revision>
  <dc:subject/>
  <dc:title>Case Study</dc:title>
</cp:coreProperties>
</file>